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(First Operation 17HMR Magazine)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5(Edwin Herasymiuk)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0G40 G80 G90 G5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5 M5 M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0 G00 X0. Y0. Z2.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5 T1 M06  (1/4" HSS Endmill)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0 M3 S1450 M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5 Z0.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0 X1.5407 Y1.673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5 G01 Z-0.0417F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0 X1.5491 Y1.6594 F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5 G02 X1.5754 Y1.6088 I-0.5629 J-0.3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0 X7.627 Y1.3966 I2.8228 J-5.894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5 G01 X7.6699 Y1.45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0 G03 X1.5408 Y1.674 I-3.2717 J-5.74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5 G01 X1.4325 Y1.611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0 X1.4408 Y1.596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5 G02 X1.5018 Y1.4332 I-0.4546 J-0.26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0 X7.6631 Y1.2312 I2.8964 J-5.718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5 G01 X7.8508 Y1.496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0 G03 X1.3657 Y1.7271 I-3.4526 J-5.781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5 G01 X1.4324 Y1.61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0 X1.3242 Y1.548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5 X1.3326 Y1.534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0 G02 X1.3702 Y1.2223 I-0.3464 J-0.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5 X7.6979 Y1.0641 I3.028 J-5.507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40 G01 X8.0302 Y1.533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45 G03 X1.1919 Y1.7781 I-3.632 J-5.818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50 G01 X1.3242 Y1.5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55 X1.216 Y1.486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60 X1.2243 Y1.471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65 G02 X1.2446 Y1.2404 I-0.2381 J-0.137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70 G01 X1.1297 Y0.924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75 G02 X1.1876 Y0.972 I0.2012 J-0.187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80 X1.3181 Y1.0495 I3.2106 J-5.257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85 X7.7314 Y0.8952 I3.0801 J-5.33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90 G01 X8.2081 Y1.56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95 G03 X1.0194 Y1.8269 I-3.8099 J-5.853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00 G01 X1.2159 Y1.486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05 X1.1077 Y1.423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10 X1.1161 Y1.409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15 G02 X1.1271 Y1.2831 I-0.1299 J-0.07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20 G01 X0.9205 Y0.715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25 X1.0302 Y0.5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30 X1.280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35 X1.201 Y0.662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40 G02 X1.2527 Y0.8653 I0.1299 J0.07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45 X1.3806 Y0.9413 I3.1455 J-5.150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50 X7.7636 Y0.7244 I3.0176 J-5.226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55 G01 X8.3845 Y1.600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60 G03 X0.848 Y1.8737 I-3.9863 J-5.886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65 G01 X1.1077 Y1.42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70 G00 Z0.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75 X1.5407 Y1.673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80 G01 Z-0.0833F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85 X1.5491 Y1.6594 F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90 G02 X1.5754 Y1.6088 I-0.5629 J-0.3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95 X7.627 Y1.3966 I2.8228 J-5.894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00 G01 X7.6699 Y1.45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05 G03 X1.5408 Y1.674 I-3.2717 J-5.74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10 G01 X1.4325 Y1.611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15 X1.4408 Y1.596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20 G02 X1.5018 Y1.4332 I-0.4546 J-0.26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25 X7.6631 Y1.2312 I2.8964 J-5.718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30 G01 X7.8508 Y1.496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35 G03 X1.3657 Y1.7271 I-3.4526 J-5.781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40 G01 X1.4324 Y1.61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45 X1.3242 Y1.548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50 X1.3326 Y1.534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55 G02 X1.3702 Y1.2223 I-0.3464 J-0.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60 X7.6979 Y1.0641 I3.028 J-5.507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65 G01 X8.0302 Y1.533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70 G03 X1.1919 Y1.7781 I-3.632 J-5.818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75 G01 X1.3242 Y1.5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80 X1.216 Y1.486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85 X1.2243 Y1.471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90 G02 X1.2446 Y1.2404 I-0.2381 J-0.137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95 G01 X1.1297 Y0.924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00 G02 X1.1876 Y0.972 I0.2012 J-0.187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05 X1.3181 Y1.0495 I3.2106 J-5.257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10 X7.7314 Y0.8952 I3.0801 J-5.33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15 G01 X8.2081 Y1.56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20 G03 X1.0194 Y1.8269 I-3.8099 J-5.853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25 G01 X1.2159 Y1.486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30 X1.1077 Y1.423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35 X1.1161 Y1.409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40 G02 X1.1271 Y1.2831 I-0.1299 J-0.07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45 G01 X0.9205 Y0.715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50 X1.0302 Y0.5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55 X1.280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60 X1.201 Y0.662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65 G02 X1.2527 Y0.8653 I0.1299 J0.07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70 X1.3806 Y0.9413 I3.1455 J-5.150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75 X7.7636 Y0.7244 I3.0176 J-5.226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80 G01 X8.3845 Y1.600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85 G03 X0.848 Y1.8737 I-3.9863 J-5.886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90 G01 X1.1077 Y1.42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95 G00 Z0.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00 X1.5407 Y1.673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05 G01 Z-0.125F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10 X1.5491 Y1.6594 F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15 G02 X1.5754 Y1.6088 I-0.5629 J-0.3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20 X7.627 Y1.3966 I2.8228 J-5.894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25 G01 X7.6699 Y1.45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30 G03 X1.5408 Y1.674 I-3.2717 J-5.74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35 G01 X1.4325 Y1.611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40 X1.4408 Y1.596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45 G02 X1.5018 Y1.4332 I-0.4546 J-0.26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50 X7.6631 Y1.2312 I2.8964 J-5.718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55 G01 X7.8508 Y1.496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60 G03 X1.3657 Y1.7271 I-3.4526 J-5.781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65 G01 X1.4324 Y1.61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70 X1.3242 Y1.548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75 X1.3326 Y1.534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80 G02 X1.3702 Y1.2223 I-0.3464 J-0.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85 X7.6979 Y1.0641 I3.028 J-5.507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90 G01 X8.0302 Y1.533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95 G03 X1.1919 Y1.7781 I-3.632 J-5.818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00 G01 X1.3242 Y1.5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05 X1.216 Y1.486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10 X1.2243 Y1.471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15 G02 X1.2446 Y1.2404 I-0.2381 J-0.137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20 G01 X1.1297 Y0.924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25 G02 X1.1876 Y0.972 I0.2012 J-0.187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30 X1.3181 Y1.0495 I3.2106 J-5.257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35 X7.7314 Y0.8952 I3.0801 J-5.33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40 G01 X8.2081 Y1.56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45 G03 X1.0194 Y1.8269 I-3.8099 J-5.853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50 G01 X1.2159 Y1.486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55 X1.1077 Y1.423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60 X1.1161 Y1.409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65 G02 X1.1271 Y1.2831 I-0.1299 J-0.07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70 G01 X0.9205 Y0.715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75 X1.0302 Y0.5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80 X1.280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85 X1.201 Y0.662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90 G02 X1.2527 Y0.8653 I0.1299 J0.07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95 X1.3806 Y0.9413 I3.1455 J-5.150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00 X7.7636 Y0.7244 I3.0176 J-5.226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05 G01 X8.3845 Y1.600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10 G03 X0.848 Y1.8737 I-3.9863 J-5.886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15 G01 X1.1077 Y1.42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20 G00 Z0.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25 (End Roughing of First Operation)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30 X8.4197 Y1.607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35 G01 Z-0.0625F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40 G00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45 G01 X7.7699 Y0.6901 F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50 G03 X1.3931 Y0.9196 I-3.3717 J-4.975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55 X1.2658 Y0.844 I3.0051 J-5.205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60 X1.2227 Y0.6748 I0.0651 J-0.106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65 G01 X1.3236 Y0.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70 X1.015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75 X0.893 Y0.7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80 X1.1036 Y1.291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85 G03 X1.0944 Y1.3969 I-0.1174 J0.042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90 G01 X0.8139 Y1.882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95 G02 X0.8312 Y1.8928 I3.5843 J-6.168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00 X8.4197 Y1.6072 I3.567 J-6.178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05 G01 Z-0.125F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10 G00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15 G01 X7.7699 Y0.6901 F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20 G03 X1.3931 Y0.9196 I-3.3717 J-4.975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25 X1.2658 Y0.844 I3.0051 J-5.205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30 X1.2227 Y0.6748 I0.0651 J-0.106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35 G01 X1.3236 Y0.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40 X1.015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45 X0.893 Y0.7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50 X1.1036 Y1.291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55 G03 X1.0944 Y1.3969 I-0.1174 J0.042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60 G01 X0.8139 Y1.882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65 G02 X0.8312 Y1.8928 I3.5843 J-6.168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70 X8.4197 Y1.6072 I3.567 J-6.178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75 G00 Z0.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80 (End Finish Cut of First Operation)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85 (End All of First Operation)</w:t>
      </w:r>
    </w:p>
    <w:sectPr>
      <w:type w:val="nextPage"/>
      <w:pgSz w:w="12240" w:h="15840"/>
      <w:pgMar w:left="360" w:right="360" w:gutter="0" w:header="0" w:top="360" w:footer="0" w:bottom="36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02:25:00Z</dcterms:created>
  <dc:creator>Edwin Herasymiuk</dc:creator>
  <dc:description/>
  <cp:keywords/>
  <dc:language>en-US</dc:language>
  <cp:lastModifiedBy>Edwin Herasymiuk</cp:lastModifiedBy>
  <dcterms:modified xsi:type="dcterms:W3CDTF">2008-03-16T02:25:00Z</dcterms:modified>
  <cp:revision>2</cp:revision>
  <dc:subject/>
  <dc:title/>
</cp:coreProperties>
</file>